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>
          <w:rFonts w:eastAsia="Times New Roman"/>
        </w:rPr>
        <w:t xml:space="preserve"> </w:t>
      </w: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</w:t>
      </w:r>
      <w:r>
        <w:rPr>
          <w:sz w:val="28"/>
          <w:u w:val="single"/>
        </w:rPr>
        <w:t>02.11.</w:t>
      </w:r>
      <w:r>
        <w:rPr>
          <w:sz w:val="28"/>
          <w:u w:val="single"/>
          <w:lang w:val="uk-UA"/>
        </w:rPr>
        <w:t>2021 № 316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</w:t>
      </w:r>
      <w:bookmarkStart w:id="0" w:name="_Hlk85021786"/>
      <w:r>
        <w:rPr>
          <w:sz w:val="28"/>
          <w:szCs w:val="28"/>
          <w:lang w:val="uk-UA"/>
        </w:rPr>
        <w:t xml:space="preserve">встановлення пото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их технолог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ів викорис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ної води</w:t>
      </w:r>
      <w:bookmarkEnd w:id="0"/>
      <w:r>
        <w:rPr>
          <w:sz w:val="28"/>
          <w:szCs w:val="28"/>
          <w:lang w:val="uk-UA"/>
        </w:rPr>
        <w:t xml:space="preserve"> комуналь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Гранітне-комунгосп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.40 Водного кодексу України, керуючись Законами України «Про місцеве самоврядування в Україні», «Про житлово-комунальні послуги», наказом Міністерства регіонального розвитку, будівництва та житлово-комунального господарства України №179 від 25.06.2014 «Про затвердження Порядку розроблення та затвердження технологічних нормативів використання питної води підприємствами,          які надають послуги з централізованого водопостачання та/або водовідведення», враховуючи звернення </w:t>
      </w:r>
      <w:bookmarkStart w:id="1" w:name="_Hlk86733965"/>
      <w:r>
        <w:rPr>
          <w:sz w:val="28"/>
          <w:szCs w:val="28"/>
          <w:lang w:val="uk-UA"/>
        </w:rPr>
        <w:t>комунального підприємства «Гранітне-комунгосп» Малинської міської ради Житомирська область</w:t>
      </w:r>
      <w:bookmarkEnd w:id="1"/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становити поточні індивідуальні технологічні нормативи використання питної води комунального підприємства «Гранітне-комунгосп» Малинської міської ради Житомирська область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Леоніда МАРТИНЕНК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19:00Z</dcterms:created>
  <dc:creator>1</dc:creator>
  <dc:description/>
  <cp:keywords/>
  <dc:language>en-US</dc:language>
  <cp:lastModifiedBy>Dom</cp:lastModifiedBy>
  <cp:lastPrinted>2021-11-02T08:29:00Z</cp:lastPrinted>
  <dcterms:modified xsi:type="dcterms:W3CDTF">2021-11-04T10:02:00Z</dcterms:modified>
  <cp:revision>7</cp:revision>
  <dc:subject/>
  <dc:title/>
</cp:coreProperties>
</file>